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0pt;margin-top:0pt;width:503.75pt;height:85.95pt" coordorigin="0,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39;top:18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et physiopathologi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t>Second thème. (6 points)</w:t>
      </w:r>
    </w:p>
    <w:p>
      <w:pPr>
        <w:pStyle w:val="Normal"/>
        <w:rPr/>
      </w:pPr>
      <w:r>
        <w:rPr>
          <w:rFonts w:cs="Comic Sans MS" w:ascii="Comic Sans MS" w:hAnsi="Comic Sans MS"/>
          <w:sz w:val="16"/>
          <w:szCs w:val="16"/>
        </w:rPr>
        <w:t>Dans toutes les activités sportives, on voit les individus se soumettre à de longues séances préparatoires d'échauffement avant leur épreuve. Pourtant, trop souvent, lors des épreuves de nage de nos examens de plongeurs, on voit des candidats qui rechignent à utiliser le petit temps d'échauffement qui leur est offert.</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Exposez les modifications physiologiques qui surviennent lors de l'échauffement et qui permettent de préparer le corps à l'effort qui lui sera demandé.</w:t>
      </w:r>
    </w:p>
    <w:p>
      <w:pPr>
        <w:pStyle w:val="Normal"/>
        <w:rPr/>
      </w:pPr>
      <w:r>
        <w:rPr>
          <w:rFonts w:cs="Comic Sans MS" w:ascii="Comic Sans MS" w:hAnsi="Comic Sans MS"/>
          <w:i/>
          <w:color w:val="0070C0"/>
          <w:sz w:val="16"/>
          <w:szCs w:val="16"/>
        </w:rPr>
        <w:t>Augmentation progressive de la température des muscles = Augmentation du fonctionnement des systèmes enzymatiques.                                                                                                                                   Augmentation du rythme de la ventilation, du rythme cardiaque et de la vasomotricité permettant l'augmentation de l'apport en 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ise en activité progressive de la filière aérobi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Identifiez la nature du handicap que se crée le candidat qui débute un 800 m ou un 1500 m PMT à la suite d'un échauffement insuffisa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 démarrant à fond sans échauffement, le nageur va rapidement utiliser la filière lactique car la filière aérobie ne se met totalement en place qu'après environ 3 minutes d'effor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fatigue musculaire sera très forte et la fin de l'épreuve sera problématiq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Après environ 1200 m d'un 1500 m PMT du MF2 on a pu assister à un phénomène surprenant. Deux candidats nageaient ensemble et semblaient s'entraîner mutuellement. Brutalement, l'un des deux nageurs semble littéralement s'effondrer et en quelques dizaines de mètres, l'écart entre eux deux s'est fortement creusé. Le candidat distancé semble avoir un style de nage qui s'est largement altéré.</w:t>
      </w:r>
    </w:p>
    <w:p>
      <w:pPr>
        <w:pStyle w:val="Normal"/>
        <w:numPr>
          <w:ilvl w:val="0"/>
          <w:numId w:val="5"/>
        </w:numPr>
        <w:rPr>
          <w:rFonts w:ascii="Comic Sans MS" w:hAnsi="Comic Sans MS" w:cs="Comic Sans MS"/>
          <w:b/>
          <w:b/>
          <w:sz w:val="16"/>
          <w:szCs w:val="16"/>
        </w:rPr>
      </w:pPr>
      <w:r>
        <w:rPr>
          <w:rFonts w:cs="Comic Sans MS" w:ascii="Comic Sans MS" w:hAnsi="Comic Sans MS"/>
          <w:b/>
          <w:sz w:val="16"/>
          <w:szCs w:val="16"/>
        </w:rPr>
        <w:t>Identifiez la nature du problème qui a généré ce brutal décrochage.</w:t>
      </w:r>
    </w:p>
    <w:p>
      <w:pPr>
        <w:pStyle w:val="Normal"/>
        <w:rPr/>
      </w:pPr>
      <w:r>
        <w:rPr>
          <w:rFonts w:cs="Comic Sans MS" w:ascii="Comic Sans MS" w:hAnsi="Comic Sans MS"/>
          <w:i/>
          <w:color w:val="0070C0"/>
          <w:sz w:val="16"/>
          <w:szCs w:val="16"/>
        </w:rPr>
        <w:t>Le plongeur décroché a dépassé sa puissance maximale aérobie et il est repassé dans la filière lactique. Son volume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nécessaire à la puissance demandée était au-delà de son V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max.</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5"/>
        </w:numPr>
        <w:rPr>
          <w:rFonts w:ascii="Comic Sans MS" w:hAnsi="Comic Sans MS" w:cs="Comic Sans MS"/>
          <w:b/>
          <w:b/>
          <w:sz w:val="16"/>
          <w:szCs w:val="16"/>
        </w:rPr>
      </w:pPr>
      <w:r>
        <w:rPr>
          <w:rFonts w:cs="Comic Sans MS" w:ascii="Comic Sans MS" w:hAnsi="Comic Sans MS"/>
          <w:b/>
          <w:sz w:val="16"/>
          <w:szCs w:val="16"/>
        </w:rPr>
        <w:t>Comment aurait-il pu améliorer son entraînement pour limiter ce genre de défaillance.</w:t>
      </w:r>
    </w:p>
    <w:p>
      <w:pPr>
        <w:pStyle w:val="Normal"/>
        <w:rPr/>
      </w:pPr>
      <w:r>
        <w:rPr>
          <w:rFonts w:cs="Comic Sans MS" w:ascii="Comic Sans MS" w:hAnsi="Comic Sans MS"/>
          <w:i/>
          <w:color w:val="0070C0"/>
          <w:sz w:val="16"/>
          <w:szCs w:val="16"/>
        </w:rPr>
        <w:t>Amélioration de la filière aérobie pour augmenter le V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max et le temps de maintien de la puissance maximale aérobi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3 types d'exercices : </w:t>
        <w:tab/>
        <w:t>Effort long de faible intensité</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tab/>
        <w:tab/>
        <w:t>Fractionné long</w:t>
        <w:tab/>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b/>
        <w:tab/>
        <w:tab/>
        <w:t>Fractionné cour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50:00Z</dcterms:created>
  <dc:creator>TOTO</dc:creator>
  <dc:description/>
  <cp:keywords/>
  <dc:language>en-US</dc:language>
  <cp:lastModifiedBy> Daniel Huron</cp:lastModifiedBy>
  <cp:lastPrinted>2006-09-26T10:07:00Z</cp:lastPrinted>
  <dcterms:modified xsi:type="dcterms:W3CDTF">2013-06-04T16:51:00Z</dcterms:modified>
  <cp:revision>3</cp:revision>
  <dc:subject/>
  <dc:title/>
</cp:coreProperties>
</file>